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070</wp:posOffset>
            </wp:positionH>
            <wp:positionV relativeFrom="paragraph">
              <wp:posOffset>-160655</wp:posOffset>
            </wp:positionV>
            <wp:extent cx="969010" cy="9664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6"/>
          <w:szCs w:val="36"/>
        </w:rPr>
        <w:t>План роботи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волонтера Корпусу Миру за проектом «Розвиток громад»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7795</wp:posOffset>
                </wp:positionV>
                <wp:extent cx="9288780" cy="4689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780" cy="468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660"/>
                              <w:gridCol w:w="7260"/>
                              <w:gridCol w:w="312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Організація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Запропоновані обов’язки волонтера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Контактна особа, т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2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32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32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32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32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32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4pt;height:369.25pt;mso-wrap-distance-left:0pt;mso-wrap-distance-right:9pt;mso-wrap-distance-top:0pt;mso-wrap-distance-bottom:0pt;margin-top:10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660"/>
                        <w:gridCol w:w="7260"/>
                        <w:gridCol w:w="312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Організація</w:t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Запропоновані обов’язки волонтера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Контактна особа, тел.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2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2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2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2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2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2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90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54:00Z</dcterms:created>
  <dc:creator>1</dc:creator>
  <dc:description/>
  <cp:keywords/>
  <dc:language>en-US</dc:language>
  <cp:lastModifiedBy>Oleksenko, Roman</cp:lastModifiedBy>
  <cp:lastPrinted>2009-02-02T11:00:00Z</cp:lastPrinted>
  <dcterms:modified xsi:type="dcterms:W3CDTF">2016-11-15T11:22:00Z</dcterms:modified>
  <cp:revision>15</cp:revision>
  <dc:subject/>
  <dc:title/>
</cp:coreProperties>
</file>