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ади організаціям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ибору родини, яка прийматим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нтера Корпусу Мир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маюча сторона (організація чи навчальний заклад) визначить дві родини, готових прийняти волонтера Корпусу Миру для проживання протягом перших шести місяців його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uk-UA"/>
        </w:rPr>
        <w:t xml:space="preserve">її волонтерської служби в громаді. Зважаючи на поради організації та побажання висловлені родиною під час зустрічі з працівником КМ, одну з родин буде визначено як основну приймаючу. </w:t>
      </w:r>
    </w:p>
    <w:p>
      <w:pPr>
        <w:pStyle w:val="NoSpacing"/>
        <w:spacing w:lineRule="auto" w:line="360"/>
        <w:ind w:left="6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 сподіваємось, що спільний побут та щоденне невимушене спілкування з членами родини допоможе волонтерові краще адаптуватись до місцевих умов і звичаїв та швидше опанувати українську мову. Відтак, просимо приймаючу сторону порекомендувати родини, що мають добру репутацію у громаді, є щиро зацікавленими у міжкультурному спілкуванні та готовими надати необхідну підтримку американському волонтерові, що починає дворічну добровільну службу для розвитку української громади. </w:t>
      </w:r>
    </w:p>
    <w:p>
      <w:pPr>
        <w:pStyle w:val="NoSpacing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 сподіваємось, що головним критерієм вибору вашого майбутнього колеги з-поміж групи волонтерів стануть його/її професійні якості та сумісність з очікуваннями колективу, а не специфічні вподобання приймаючих родин. Тому шукаючи останні, віддайте перевагу таким, що готові прийняти волонтера незалежно від віку, статі, кольору шкіри, тощо. </w:t>
      </w:r>
    </w:p>
    <w:p>
      <w:pPr>
        <w:pStyle w:val="NoSpacing"/>
        <w:spacing w:lineRule="auto" w:line="360"/>
        <w:ind w:left="6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чевидно, що для створення умов найбільш сприятливих для спілкування та культурного обміну, перевагу буде надано родинам, що складаються принаймні з двох осіб. </w:t>
      </w:r>
    </w:p>
    <w:p>
      <w:pPr>
        <w:pStyle w:val="ListParagraph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Для збереження найбільш зручних для родини та волонтера умов проживання та забезпечення ефективності професійного середовища у приймаючій організації, Корпус Миру просить не рекомендувати волонтерові проживання у квартирі/будинку д</w:t>
      </w:r>
      <w:r>
        <w:rPr>
          <w:sz w:val="24"/>
          <w:szCs w:val="24"/>
          <w:lang w:val="ru-RU"/>
        </w:rPr>
        <w:t>иректора чи основної контактної особи з боку приймаючої сторони.</w:t>
      </w:r>
    </w:p>
    <w:p>
      <w:pPr>
        <w:pStyle w:val="NoSpacing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>
          <w:sz w:val="24"/>
          <w:szCs w:val="24"/>
          <w:lang w:val="uk-UA"/>
        </w:rPr>
        <w:t>Помешкання має бути розташовано в безпечному районі, близько до зупинки громадського транспорту, враховуючи наступні відстані (пішки)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найменше 5 хв. до найближчих сусідів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більше 30 хв. до магазинів та медичних закладів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5 хв. до місця роботи (пішки або громадським транспортом).</w:t>
      </w:r>
    </w:p>
    <w:p>
      <w:pPr>
        <w:pStyle w:val="NoSpacing"/>
        <w:spacing w:lineRule="auto" w:line="360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нтер повинен проживати в кімнаті, яка зачиняється зсередини на замок чи защіпку і укомплектована найнеобхіднішими для проживання меблями та предметами побуту: (письмовий) стіл, як мінімум два стільці або крісло, настільну лампу, книжкову поличку, ліжко з матрацом,  подушку, ковдру, гардеробну шафу та дзеркало (див. Анкету для приймаючих родин).</w:t>
      </w:r>
    </w:p>
    <w:p>
      <w:pPr>
        <w:pStyle w:val="ListParagraph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олонтера має бути доступ до стаціонарного телефону. Якщо в помешканні такого немає, найближчий стаціонарний телефон має знаходитися в п’ятнадцяти хвилинах пішки від будинку приймаючої родини.</w:t>
      </w:r>
    </w:p>
    <w:p>
      <w:pPr>
        <w:pStyle w:val="ListParagraph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Для компенсації за спожиті комунальні послуги, Волонтер робитиме щомісячний внесок до сімейного бюджету у розмірі 1,200 гривень. Крім того, родина забезпечить Волонтера одноразовим харчуванням, за що буде сплачено додатково. Будь-які інші домовленості щодо харчування можуть здійснюватися в індивідуальному порядку між родиною та волонтером без втручання КМ.</w:t>
      </w:r>
    </w:p>
    <w:p>
      <w:pPr>
        <w:pStyle w:val="NoSpacing"/>
        <w:ind w:left="63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ind w:left="63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ind w:left="630" w:hanging="0"/>
        <w:rPr/>
      </w:pPr>
      <w:r>
        <w:rPr>
          <w:lang w:val="ru-RU"/>
        </w:rPr>
        <w:t>*</w:t>
      </w:r>
      <w:r>
        <w:rPr>
          <w:lang w:val="uk-UA"/>
        </w:rPr>
        <w:t xml:space="preserve">Однією з вимог Корпусу Миру є наявність фотографій: </w:t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  <w:t>- будинку, в якому мешкає родина;</w:t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  <w:t>- кімнати, де проживатиме волонтер;</w:t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  <w:t>- ванної кімнати;</w:t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  <w:t>- кухні.</w:t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</w:r>
    </w:p>
    <w:p>
      <w:pPr>
        <w:pStyle w:val="NoSpacing"/>
        <w:ind w:left="630" w:hanging="0"/>
        <w:rPr>
          <w:lang w:val="uk-UA"/>
        </w:rPr>
      </w:pPr>
      <w:r>
        <w:rPr>
          <w:lang w:val="uk-UA"/>
        </w:rPr>
        <w:t>Прохання посприяти в цьом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26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59:00Z</dcterms:created>
  <dc:creator>Shevchenko, Iryna</dc:creator>
  <dc:description/>
  <cp:keywords/>
  <dc:language>en-US</dc:language>
  <cp:lastModifiedBy>Oleksenko, Roman</cp:lastModifiedBy>
  <cp:lastPrinted>2015-08-14T08:50:00Z</cp:lastPrinted>
  <dcterms:modified xsi:type="dcterms:W3CDTF">2016-11-15T11:28:00Z</dcterms:modified>
  <cp:revision>6</cp:revision>
  <dc:subject/>
  <dc:title/>
</cp:coreProperties>
</file>