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клад плану роботи волонтера Корпусу Миру за Проектом розвитку громад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6090</wp:posOffset>
                </wp:positionV>
                <wp:extent cx="9288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200"/>
                              <w:gridCol w:w="6720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рганізація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Можливі обов’язки волонтера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онтактна особа, т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</w:t>
                                  </w:r>
                                  <w:r>
                                    <w:rPr/>
                                    <w:t>айон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/>
                                    <w:t>а рада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Розвиток громадської активності серед сільських грома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Впровадження нових моделей розвитку підприємництва на селі.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2" w:hanging="0"/>
                                    <w:rPr/>
                                  </w:pPr>
                                  <w:r>
                                    <w:rPr/>
                                    <w:t>Відділ сім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’</w:t>
                                  </w:r>
                                  <w:r>
                                    <w:rPr/>
                                    <w:t>ї молоді та спорту РДА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ідтримка та реалізація молодіжних ініціатив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через співпрацю громади та органів місцевого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самоврядування. ( Молодіжні слухання, дорадч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органи при органах влади, дебати з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представниками влади)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Районний центр зайнятості.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Семінари – треніги для охочих займатися підприємництвом у сільській місцевості , зокрема розвиток туризму та ремесе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Навчання для написання бізнес – плану та стратегії розвиттку малих СП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Обмін досвідом у плані розвитку самозайнятості з американськими колегами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72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  <w:lang w:val="ru-RU"/>
                                    </w:rPr>
                                    <w:t xml:space="preserve">Будинок дитячої та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-72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  <w:lang w:val="ru-RU"/>
                                    </w:rPr>
                                    <w:t>юнацької  творч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no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no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Активна співпраця з сільськими громадським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організаціями для поширення ідеї волон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серед підростаючого поколінн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0" w:hanging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ідділ культури і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hanging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Р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Розвиток української культури та туризму серед сільських регіоні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Розвиток народних промислі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Створення моделі реалізації виробів народних умільців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/>
                                    <w:t>істі», «Світ молоді»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одача матеріалів про розвиток громадського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середовища серед сілького населення, а особли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серед молоді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/>
                                    <w:t>ільська рада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Допомога у складанні плану розвитку сільської території, пошук ресурсів та ефективне їх використанн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Вивчення англійської мови на розмовному рівні та для ділового спілкуванн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Технікум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Допомога у проведенні літнього табору для студенства та сільської молод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Допомога у вивученні англійської мови на розмовному рівні для студенства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/>
                                    <w:t>агальноосвітня школа  І –ІІІ ст_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ідвищення рівня обізнаності дітей та молоді з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питань ВІЛ/СНІДу, домашнього насильства 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здорового способу житт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/>
                                    <w:t>узей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Допомога у написанні програм для пошуку ресурсів для реставрації архітектурнмих пам*яток се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Видання буклету про палацовий комплекс на англ.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/>
                                    <w:t>ов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Допомога у створенні Веб – ресурсу про історичні місця сільської ради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пілка підприємців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Налагоджеження організаційного розвитку та управління малими підприємствами сільської місцево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Навички роботи з законодавчою базою по захисту прав підприємці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Планування та втілення планів у розрізі розвитку туристичного потенціалу се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Пошук ресурсів та шляхи налагодження роботи з інвестор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Консолідація та взааємопідтримка через тренінгові заняття та інші форми самоосвіти, що сприяють ефективній роботі підприємницького сектору на сел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ояснення поняття „соціальне підприємництво”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та його доцільність на селі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Спілка народних умільців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Розвиток народних промислі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Налагодження ефективних механізмів реалізації сувенірної продукції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Допомога у оформленні Веб – ресурсу для поширення інформації про можливості народних умільців на селі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595.3pt;mso-wrap-distance-left:0pt;mso-wrap-distance-right:9pt;mso-wrap-distance-top:0pt;mso-wrap-distance-bottom:0pt;margin-top:3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200"/>
                        <w:gridCol w:w="6720"/>
                        <w:gridCol w:w="312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рганізація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ожливі обов’язки волонтера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нтактна особа, тел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Р</w:t>
                            </w:r>
                            <w:r>
                              <w:rPr/>
                              <w:t>айон</w:t>
                            </w:r>
                            <w:r>
                              <w:rPr>
                                <w:lang w:val="ru-RU" w:eastAsia="en-US"/>
                              </w:rPr>
                              <w:t>н</w:t>
                            </w:r>
                            <w:r>
                              <w:rPr/>
                              <w:t>а рада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озвиток громадської активності серед сільських грома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Впровадження нових моделей розвитку підприємництва на селі.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2" w:hanging="0"/>
                              <w:rPr/>
                            </w:pPr>
                            <w:r>
                              <w:rPr/>
                              <w:t>Відділ сім</w:t>
                            </w:r>
                            <w:r>
                              <w:rPr>
                                <w:lang w:val="ru-RU" w:eastAsia="en-US"/>
                              </w:rPr>
                              <w:t>’</w:t>
                            </w:r>
                            <w:r>
                              <w:rPr/>
                              <w:t>ї молоді та спорту РДА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Підтримка та реалізація молодіжних ініціатив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через співпрацю громади та органів місцевого 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самоврядування. ( Молодіжні слухання, дорадчі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органи при органах влади, дебати з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>представниками влади)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Районний центр зайнятості.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емінари – треніги для охочих займатися підприємництвом у сільській місцевості , зокрема розвиток туризму та ремесе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Навчання для написання бізнес – плану та стратегії розвиттку малих СП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Обмін досвідом у плані розвитку самозайнятості з американськими колегами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720" w:hanging="0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ru-RU"/>
                              </w:rPr>
                              <w:t xml:space="preserve">Будинок дитячої та </w:t>
                            </w:r>
                          </w:p>
                          <w:p>
                            <w:pPr>
                              <w:pStyle w:val="Heading1"/>
                              <w:ind w:left="-720" w:hanging="0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ru-RU"/>
                              </w:rPr>
                              <w:t>юнацької  творч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Активна співпраця з сільськими громадськими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організаціями для поширення ідеї волонтерств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/>
                              <w:t>серед підростаючого поколінн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ідділ культури і туризму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РД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Розвиток української культури та туризму серед сільських регіон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Розвиток народних промисл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творення моделі реалізації виробів народних умільців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ru-RU" w:eastAsia="en-US"/>
                              </w:rPr>
                              <w:t>В</w:t>
                            </w:r>
                            <w:r>
                              <w:rPr/>
                              <w:t>істі», «Світ молоді»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Подача матеріалів про розвиток громадського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середовища серед сілького населення, а особли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>серед молоді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</w:t>
                            </w:r>
                            <w:r>
                              <w:rPr/>
                              <w:t>ільська рада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Допомога у складанні плану розвитку сільської території, пошук ресурсів та ефективне їх використан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Вивчення англійської мови на розмовному рівні та для ділового спілкуванн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Технікум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Допомога у проведенні літнього табору для студенства та сільської молод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Допомога у вивученні англійської мови на розмовному рівні для студенства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</w:t>
                            </w:r>
                            <w:r>
                              <w:rPr/>
                              <w:t>агальноосвітня школа  І –ІІІ ст_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Підвищення рівня обізнаності дітей та молоді з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питань ВІЛ/СНІДу, домашнього насильства т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/>
                              <w:t>здорового способу житт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</w:t>
                            </w:r>
                            <w:r>
                              <w:rPr/>
                              <w:t>узей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Допомога у написанні програм для пошуку ресурсів для реставрації архітектурнмих пам*яток се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Видання буклету про палацовий комплекс на англ. </w:t>
                            </w:r>
                            <w:r>
                              <w:rPr>
                                <w:lang w:val="ru-RU" w:eastAsia="en-US"/>
                              </w:rPr>
                              <w:t>м</w:t>
                            </w:r>
                            <w:r>
                              <w:rPr/>
                              <w:t>ов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Допомога у створенні Веб – ресурсу про історичні місця сільської ради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ілка підприємців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Налагоджеження організаційного розвитку та управління малими підприємствами сільської місцево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Навички роботи з законодавчою базою по захисту прав підприємц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Планування та втілення планів у розрізі розвитку туристичного потенціалу се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Пошук ресурсів та шляхи налагодження роботи з інвестор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Консолідація та взааємопідтримка через тренінгові заняття та інші форми самоосвіти, що сприяють ефективній роботі підприємницького сектору на сел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 xml:space="preserve">Пояснення поняття „соціальне підприємництво”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та його доцільність на селі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/>
                              <w:t xml:space="preserve">Спілка народних умільців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Розвиток народних промисл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Налагодження ефективних механізмів реалізації сувенірної продукції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Допомога у оформленні Веб – ресурсу для поширення інформації про можливості народних умільців на селі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54:00Z</dcterms:created>
  <dc:creator>1</dc:creator>
  <dc:description/>
  <cp:keywords/>
  <dc:language>en-US</dc:language>
  <cp:lastModifiedBy>Kurchevsky, Marat</cp:lastModifiedBy>
  <cp:lastPrinted>2009-02-02T11:00:00Z</cp:lastPrinted>
  <dcterms:modified xsi:type="dcterms:W3CDTF">2015-06-12T12:32:00Z</dcterms:modified>
  <cp:revision>11</cp:revision>
  <dc:subject/>
  <dc:title/>
</cp:coreProperties>
</file>